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Teacher:</w:t>
        <w:tab/>
        <w:t xml:space="preserve">Dan </w:t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What strategies will I use to help my students </w:t>
      </w:r>
      <w:r>
        <w:rPr>
          <w:i/>
        </w:rPr>
        <w:t>decide the learning intentions and success criteria?</w:t>
      </w:r>
    </w:p>
    <w:p>
      <w:pPr>
        <w:pStyle w:val="Normal"/>
        <w:ind w:left="360" w:hanging="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Model effective recounts and discuss what is necessary to create a recount of a high standard.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Using SOLO create a rubric for two categories: writing a recount, &amp; the use of ICT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eastAsia="Arial"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decide the learning intentions and success criteria?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Arial"/>
          <w:color w:val="FF0000"/>
          <w:szCs w:val="18"/>
          <w:lang w:bidi="en-US"/>
        </w:rPr>
        <w:t>Children will work in pairs to plan and create a recount of a class trip using Windows Movie Maker. They will then assess their own work against an assessment rubric.</w:t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ontext:</w:t>
        <w:tab/>
      </w:r>
      <w:r>
        <w:rPr>
          <w:rFonts w:cs="Arial"/>
          <w:i/>
          <w:color w:val="FF0000"/>
          <w:szCs w:val="18"/>
        </w:rPr>
        <w:t>Recounts of a class trip relating to our science topic of fresh water ecology.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Cs w:val="18"/>
          <w:highlight w:val="yellow"/>
          <w:lang w:bidi="en-US"/>
        </w:rPr>
      </w:pPr>
      <w:r>
        <w:rPr>
          <w:rFonts w:cs="Arial"/>
          <w:i/>
          <w:color w:val="FF0000"/>
          <w:szCs w:val="18"/>
          <w:highlight w:val="yellow"/>
          <w:lang w:bidi="en-US"/>
        </w:rPr>
        <w:t>This is a whole class activity. Children will visit the Groynes and take part in a council run programme. They will then use a planning board to decide what they will take photos of, using a soft toy as the stars of the movie. Next they will take digital photos of their toys taking part in the learning experience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 xml:space="preserve">Children will use Windows Movie Maker to make movies using still images. It allows them to use images, written text and their voices to narrate. 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Children will self/peer assess their work using the assessment rubric discussed earlier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How will I share the results of my action research with my school and cluster colleagues? </w:t>
      </w:r>
    </w:p>
    <w:p>
      <w:pPr>
        <w:pStyle w:val="Normal"/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(Outline you method for sharing at the cluster share afternoon at Chisnallwood on May 13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</w:rPr>
      </w:pPr>
      <w:r>
        <w:rPr>
          <w:rFonts w:cs="Arial"/>
          <w:color w:val="FF0000"/>
          <w:szCs w:val="18"/>
        </w:rPr>
        <w:t>I will show the movies made by children on my lap top. I will also share the assessment rubrics and examples of children’s self assessment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14:00Z</dcterms:created>
  <dc:creator>eTime</dc:creator>
  <dc:description/>
  <cp:keywords/>
  <dc:language>en-US</dc:language>
  <cp:lastModifiedBy>Ministry of Education</cp:lastModifiedBy>
  <cp:lastPrinted>2009-06-10T23:37:00Z</cp:lastPrinted>
  <dcterms:modified xsi:type="dcterms:W3CDTF">2010-05-11T01:37:00Z</dcterms:modified>
  <cp:revision>4</cp:revision>
  <dc:subject/>
  <dc:title>CLASSROOM OBSERVATIONS</dc:title>
</cp:coreProperties>
</file>